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1913426250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204034622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448623738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